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220332076"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562008344"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601627421"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771214379"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872588494"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57870957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493834213"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956049289"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477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7955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